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2 февраля 2007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10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ОСТРЫМ БРОНХИТ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острым бронхитом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острым бронхитом при оказании амбулаторно-поликлинической помощи в 2007 году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3 ноября 2004 г. N 259 "Об утверждении стандарта медицинской помощи больным острым бронхитом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2 февраля 2007 г. N 10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ОСТРЫМ БРОНХИТ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острый бронхит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J20</w:t>
      </w:r>
    </w:p>
    <w:p>
      <w:pPr>
        <w:pStyle w:val="ConsPlusNormal"/>
        <w:widowControl/>
        <w:ind w:firstLine="540"/>
        <w:jc w:val="both"/>
        <w:rPr/>
      </w:pPr>
      <w:r>
        <w:rPr/>
        <w:t>Фаза: люб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болезнях легких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болезнях легких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болезнях </w:t>
              <w:br/>
              <w:t xml:space="preserve">легких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болезнях </w:t>
              <w:br/>
              <w:t xml:space="preserve">легких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болезнях легки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неспровоцированных     </w:t>
              <w:br/>
              <w:t xml:space="preserve">дыхательных объемов    </w:t>
              <w:br/>
              <w:t xml:space="preserve">и пото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2. ЛЕЧЕНИЕ ИЗ РАСЧЕТА 7 ДН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болезнях легких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болезнях легких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болезнях </w:t>
              <w:br/>
              <w:t xml:space="preserve">легких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болезнях </w:t>
              <w:br/>
              <w:t xml:space="preserve">легких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9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болезнях легки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нижних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нижних    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нижних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органы       </w:t>
              <w:br/>
              <w:t xml:space="preserve">дыхания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редства для   </w:t>
              <w:br/>
              <w:t xml:space="preserve">лечения заболеваний   </w:t>
              <w:br/>
              <w:t xml:space="preserve">органов дыхания, не   </w:t>
              <w:br/>
              <w:t xml:space="preserve">обозначенные в других </w:t>
              <w:br/>
              <w:t xml:space="preserve">рубриках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етилцисте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роксо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стматические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льбутам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для профилактики и       </w:t>
              <w:br/>
              <w:t xml:space="preserve">лечения инфекци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з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5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оксицилл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жоза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ритроми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дека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г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41:00Z</dcterms:created>
  <dc:creator>ConsultantPlus</dc:creator>
  <dc:description/>
  <dc:language>en-US</dc:language>
  <cp:lastModifiedBy>Nataly</cp:lastModifiedBy>
  <dcterms:modified xsi:type="dcterms:W3CDTF">2007-03-15T11:41:00Z</dcterms:modified>
  <cp:revision>2</cp:revision>
  <dc:subject/>
  <dc:title>МИНИСТЕРСТВО ЗДРАВООХРАНЕНИЯ И СОЦИАЛЬНОГО РАЗВИТИЯ</dc:title>
</cp:coreProperties>
</file>